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ker, Tiana</w:t>
        <w:tab/>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Tiana, you have demonstrated a solid understanding of the main themes and concepts in </w:t>
      </w:r>
      <w:r>
        <w:rPr>
          <w:i/>
        </w:rPr>
        <w:t>The Giver</w:t>
      </w:r>
      <w:r>
        <w:rPr/>
        <w:t xml:space="preserve">.  On the worksheet for the final project, you clearly defined how the setting, theme, and points of view that you used in your brochure compared to those same elements in </w:t>
      </w:r>
      <w:r>
        <w:rPr>
          <w:i/>
        </w:rPr>
        <w:t>The Giver</w:t>
      </w:r>
      <w:r>
        <w:rPr/>
        <w:t xml:space="preserve">.  Your quiz scores on reading comprehension and literary elements improved as we progressed in the book.  Your posttest score improved 40% from your pretest score.  In addition, you were an enthusiastic participant during class discussions.  You offered many new and creative ideas that inspired the class to delve further into critically interpreting </w:t>
      </w:r>
      <w:r>
        <w:rPr>
          <w:i/>
        </w:rPr>
        <w:t>The Giver</w:t>
      </w:r>
      <w:r>
        <w:rPr/>
        <w:t xml:space="preserve">.  </w:t>
      </w:r>
    </w:p>
    <w:p>
      <w:pPr>
        <w:pStyle w:val="Normal"/>
        <w:ind w:firstLine="720"/>
        <w:rPr/>
      </w:pPr>
      <w:r>
        <w:rPr/>
        <w:t>In order to continue to progress in the coming school year, I suggest that you concentrate on paying more attention when your teachers give instructions.  I frequently needed to repeat instructions for you.  In addition, you often struggled to begin an assignment when given in-class work time, even after instructions had been repeated.  I strongly urge you to try to be more focused and productive during in-class work time since this is valuable time when you can get individual help from your teachers, which you will not have when doing work at home. Your progress throughout the summer demonstrates that you are very capable of completing excellent work and I encourage you to believe in your ability to achieve a high level of academic success this year.  It was a pleasure to have you in literature class and I wish you luck with the coming school year.</w:t>
      </w:r>
    </w:p>
    <w:p>
      <w:pPr>
        <w:pStyle w:val="Normal"/>
        <w:ind w:firstLine="720"/>
        <w:rPr/>
      </w:pPr>
      <w:r>
        <w:rPr/>
      </w:r>
    </w:p>
    <w:p>
      <w:pPr>
        <w:pStyle w:val="Normal"/>
        <w:ind w:firstLine="720"/>
        <w:rPr/>
      </w:pPr>
      <w:r>
        <w:rPr/>
      </w:r>
    </w:p>
    <w:p>
      <w:pPr>
        <w:pStyle w:val="Normal"/>
        <w:rPr/>
      </w:pPr>
      <w:r>
        <w:rPr/>
      </w:r>
    </w:p>
    <w:p>
      <w:pPr>
        <w:pStyle w:val="Normal"/>
        <w:rPr/>
      </w:pPr>
      <w:r>
        <w:rPr/>
        <w:t>Bellafatto, Amanda</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Amanda, your eagerness to participate and contribute in class is refreshing.  For your final project, you effectively compared key literary elements in both </w:t>
      </w:r>
      <w:r>
        <w:rPr>
          <w:i/>
        </w:rPr>
        <w:t>The Giver</w:t>
      </w:r>
      <w:r>
        <w:rPr/>
        <w:t xml:space="preserve"> and </w:t>
      </w:r>
      <w:r>
        <w:rPr>
          <w:i/>
        </w:rPr>
        <w:t>1984</w:t>
      </w:r>
      <w:r>
        <w:rPr/>
        <w:t xml:space="preserve">, such as characterization and theme.  Your ability to relate and compare different authors’ techniques demonstrates higher-level skills in critical analysis of literary texts.  You are self-motivated to further your learning, which was exhibited by your voluntarily reading </w:t>
      </w:r>
      <w:r>
        <w:rPr>
          <w:i/>
        </w:rPr>
        <w:t>1984</w:t>
      </w:r>
      <w:r>
        <w:rPr/>
        <w:t xml:space="preserve"> in addition to assigned readings from </w:t>
      </w:r>
      <w:r>
        <w:rPr>
          <w:i/>
        </w:rPr>
        <w:t>The Giver</w:t>
      </w:r>
      <w:r>
        <w:rPr/>
        <w:t xml:space="preserve">.  </w:t>
      </w:r>
    </w:p>
    <w:p>
      <w:pPr>
        <w:pStyle w:val="Normal"/>
        <w:ind w:firstLine="720"/>
        <w:rPr/>
      </w:pPr>
      <w:r>
        <w:rPr/>
        <w:t xml:space="preserve">In order to achieve high academic success in the coming school year, I suggest that you take more time with your homework.  Your eagerness often results in a desire to complete your work quickly, but also causes frequent errors that could be easily corrected.  If you take the time to complete your work more thoroughly and pay attention to details by reviewing your homework before handing it in, you will see a higher pay off for the extra effort.  I truly enjoyed your contribution of creative ideas while teaching this summer, Amanda.  Good luck with the coming school year.  </w:t>
      </w:r>
    </w:p>
    <w:p>
      <w:pPr>
        <w:pStyle w:val="Normal"/>
        <w:rPr/>
      </w:pPr>
      <w:r>
        <w:rPr/>
      </w:r>
    </w:p>
    <w:p>
      <w:pPr>
        <w:pStyle w:val="Normal"/>
        <w:rPr/>
      </w:pPr>
      <w:r>
        <w:rPr/>
        <w:t>Boyer, Darien</w:t>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Darien, you seemed to be gaining an ability to apply literary concepts covered in class to your homework.  However, you were often quiet in class.  In the coming school year, I want to encourage you to participate and share your ideas with your classmates.  The questions and ideas you created for your assigned preparation for your literature circle roles demonstrates that you have a desire to think critically and analytically about literary texts.  Your increased participation in class would be beneficial to both you and your classmates.  I enjoyed having you in class and good luck with the coming school year.  </w:t>
      </w:r>
    </w:p>
    <w:p>
      <w:pPr>
        <w:pStyle w:val="Normal"/>
        <w:rPr/>
      </w:pPr>
      <w:r>
        <w:rPr/>
      </w:r>
    </w:p>
    <w:p>
      <w:pPr>
        <w:pStyle w:val="Normal"/>
        <w:rPr/>
      </w:pPr>
      <w:r>
        <w:rPr/>
        <w:t>Candelario, Daniel</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Dan, you were an enthusiastic participant in group discussions and activities.  In your brochure that you completed for your final project, you created your interpretation of “Elsewhere” to demonstrate your knowledge of how Lois Lowry uses literary techniques, such as plot and theme.  Your final product was both innovative and effective in showcasing your ability to apply these literary elements to a project.  You consistently got high scores on your weekly quizzes on reading comprehension and literary concepts, as well as on your homework.</w:t>
      </w:r>
    </w:p>
    <w:p>
      <w:pPr>
        <w:pStyle w:val="Normal"/>
        <w:ind w:firstLine="720"/>
        <w:rPr/>
      </w:pPr>
      <w:r>
        <w:rPr/>
        <w:t xml:space="preserve">In order to continue to achieve high levels of success in the coming school year, I encourage you to check over all your work before turning it in to your teachers.  Putting in this extra effort will prevent you from making minor errors on tests and assignments.  You were a pleasure to have in class, Dan.  I wish you luck in the coming school year and throughout your high school career.  </w:t>
      </w:r>
    </w:p>
    <w:p>
      <w:pPr>
        <w:pStyle w:val="Normal"/>
        <w:rPr/>
      </w:pPr>
      <w:r>
        <w:rPr/>
      </w:r>
    </w:p>
    <w:p>
      <w:pPr>
        <w:pStyle w:val="Normal"/>
        <w:rPr/>
      </w:pPr>
      <w:r>
        <w:rPr/>
      </w:r>
    </w:p>
    <w:p>
      <w:pPr>
        <w:pStyle w:val="Normal"/>
        <w:rPr/>
      </w:pPr>
      <w:r>
        <w:rPr/>
        <w:t>Colon, Krystal</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Krystal, you showed steady improvement in your homework on literary elements throughout the summer, such as point of view and conflict.  You became more confident in identifying and applying these concepts, and I like how you became increasingly creative in applying different points of view to your various writing assignments.  Your weekly quiz scores improved each week, and you got a perfect score on your posttest, which is a 50% increase from your score on your pretest.  In addition, you increasingly shared your work with the class and contributed to class discussions toward the end of the summer.</w:t>
      </w:r>
    </w:p>
    <w:p>
      <w:pPr>
        <w:pStyle w:val="Normal"/>
        <w:ind w:firstLine="720"/>
        <w:rPr/>
      </w:pPr>
      <w:r>
        <w:rPr/>
        <w:t xml:space="preserve">In the coming school year, I suggest that you make sure that you ask for extra help when you feel that you are struggling with a concept.  When working with you this summer, I noticed a marked improvement after you received individual attention and help.  In addition, continue to contribute to class discussions and activities by participating.  You have very insightful thoughts and ideas, and you contributed in literature class by helping students that struggled with some of the more difficult concepts, such as point of view.  You were a pleasure to have in class and I wish you luck in the coming school year.  </w:t>
      </w:r>
    </w:p>
    <w:p>
      <w:pPr>
        <w:pStyle w:val="Normal"/>
        <w:ind w:firstLine="720"/>
        <w:rPr/>
      </w:pPr>
      <w:r>
        <w:rPr/>
      </w:r>
    </w:p>
    <w:p>
      <w:pPr>
        <w:pStyle w:val="Normal"/>
        <w:ind w:firstLine="720"/>
        <w:rPr/>
      </w:pPr>
      <w:r>
        <w:rPr/>
      </w:r>
    </w:p>
    <w:p>
      <w:pPr>
        <w:pStyle w:val="Normal"/>
        <w:rPr/>
      </w:pPr>
      <w:r>
        <w:rPr/>
        <w:t>Denson, Caitlyn</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Caitlyn, you are a very self-motivated student, which you demonstrated by expanding your learning in literature class by reading </w:t>
      </w:r>
      <w:r>
        <w:rPr>
          <w:i/>
        </w:rPr>
        <w:t>1984</w:t>
      </w:r>
      <w:r>
        <w:rPr/>
        <w:t xml:space="preserve">.  I especially liked your final project in which you took the initiative to use all the literary elements we learned this summer and apply them by writing a sequel to </w:t>
      </w:r>
      <w:r>
        <w:rPr>
          <w:i/>
        </w:rPr>
        <w:t>The Giver</w:t>
      </w:r>
      <w:r>
        <w:rPr/>
        <w:t xml:space="preserve">.  Your use of these elements in your project showed that you have achieved a higher level of analysis in these literary elements, such as the parts of plot, point of view, characterization, and theme.  I found your sequel innovative, and I encourage you to continue to apply techniques that you learned through reading to your writing.  </w:t>
      </w:r>
    </w:p>
    <w:p>
      <w:pPr>
        <w:pStyle w:val="Normal"/>
        <w:ind w:firstLine="720"/>
        <w:rPr/>
      </w:pPr>
      <w:r>
        <w:rPr/>
        <w:t>In the coming school year, I urge you to make a habit of checking over your assignments before handing them in to your teacher.  Putting in this extra effort will prevent your making minor errors in your work.  When self-correcting writing assignments, pay attention to clarity and whether or not you make your point clear to your audience.  Caitlyn, it was a pleasure to have such a driven student in class and I wish you luck in the coming school year.</w:t>
      </w:r>
    </w:p>
    <w:p>
      <w:pPr>
        <w:pStyle w:val="Normal"/>
        <w:ind w:firstLine="720"/>
        <w:rPr/>
      </w:pPr>
      <w:r>
        <w:rPr/>
      </w:r>
    </w:p>
    <w:p>
      <w:pPr>
        <w:pStyle w:val="Normal"/>
        <w:rPr/>
      </w:pPr>
      <w:r>
        <w:rPr/>
        <w:t>Garofalo, Katie</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Katie, your work in your literature circle demonstrates that you enjoyed delving into different kinds of interpretation of </w:t>
      </w:r>
      <w:r>
        <w:rPr>
          <w:i/>
        </w:rPr>
        <w:t>The Giver</w:t>
      </w:r>
      <w:r>
        <w:rPr/>
        <w:t xml:space="preserve">.  I especially liked the song that you wrote about release, because you found a creative way to depict the atmosphere and environment of Jonas’ community.  In addition, you came up with provoking questions for your group to discuss when you were the discussion director.  Your homework scores gradually improved as you became more comfortable with identifying and applying literary techniques we studied.  You also got a perfect score on your posttest, showing your mastery of the literary elements covered in literature class this summer.  </w:t>
      </w:r>
    </w:p>
    <w:p>
      <w:pPr>
        <w:pStyle w:val="Normal"/>
        <w:ind w:firstLine="720"/>
        <w:rPr/>
      </w:pPr>
      <w:r>
        <w:rPr/>
        <w:t xml:space="preserve">In the coming school year, I urge you to share your ideas and interpretations of literary texts.  You became more inclined to participate as the summer progressed, but you were more likely to answer questions involving identifying literary elements than questions involving interpretation and analysis.  However, your assignments and in-class work show that you have many insightful ideas to bring to the table.  I believe that both you and your classmates would benefit from your sharing these exciting ideas and interpretations.  Katie, you were a pleasure to have in class and I wish you luck in the coming school year.  </w:t>
      </w:r>
    </w:p>
    <w:p>
      <w:pPr>
        <w:pStyle w:val="Normal"/>
        <w:ind w:firstLine="720"/>
        <w:rPr/>
      </w:pPr>
      <w:r>
        <w:rPr/>
      </w:r>
    </w:p>
    <w:p>
      <w:pPr>
        <w:pStyle w:val="Normal"/>
        <w:rPr/>
      </w:pPr>
      <w:r>
        <w:rPr/>
        <w:t>Gebhard, Erin</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Erin, you are a highly motivated student who is driven to further your education.  Your high quiz and homework scores demonstrate consistent achievement in reading comprehension and application of literary techniques, such as point of view, theme, and characterization.  You diligently, carefully, and neatly completed all of your homework throughout the summer, and you were committed to quickly catching yourself up to the class after coming back from a week long vacation.  I especially enjoyed your creation of “Elsewhere” in your brochure for your final project, because it showed your ability to use the themes from </w:t>
      </w:r>
      <w:r>
        <w:rPr>
          <w:i/>
        </w:rPr>
        <w:t>The Giver</w:t>
      </w:r>
      <w:r>
        <w:rPr/>
        <w:t xml:space="preserve"> and apply them to your own creative work.   </w:t>
      </w:r>
    </w:p>
    <w:p>
      <w:pPr>
        <w:pStyle w:val="Normal"/>
        <w:ind w:firstLine="720"/>
        <w:rPr/>
      </w:pPr>
      <w:r>
        <w:rPr/>
        <w:t xml:space="preserve">In the middle of the summer, you emerged as a leader in the classroom.  I saw a marked difference in your attitude from the first couple of weeks.  You came to class with a positive attitude and were more willing to help your classmates.  With this change in attitude, you also seemed to be more at ease with yourself and in your relationships with your classmates.  With this change, you became a leader by example and a positive contributor to classroom activities and assignments.  Erin, I urge you to take this experience from the summer and apply the lessons learned from it to your classes in the coming year.  You were truly a delight to have in class, and I wish you luck in the coming school year and throughout your high school career.  </w:t>
      </w:r>
    </w:p>
    <w:p>
      <w:pPr>
        <w:pStyle w:val="Normal"/>
        <w:ind w:firstLine="720"/>
        <w:rPr/>
      </w:pPr>
      <w:r>
        <w:rPr/>
      </w:r>
    </w:p>
    <w:p>
      <w:pPr>
        <w:pStyle w:val="Normal"/>
        <w:rPr/>
      </w:pPr>
      <w:r>
        <w:rPr/>
        <w:t>Hargrove, Gracie</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Gracie, you were very self-motivated in this class and decided to further your education in this class by reading </w:t>
      </w:r>
      <w:r>
        <w:rPr>
          <w:i/>
        </w:rPr>
        <w:t>Gathering Blue</w:t>
      </w:r>
      <w:r>
        <w:rPr/>
        <w:t xml:space="preserve"> and </w:t>
      </w:r>
      <w:r>
        <w:rPr>
          <w:i/>
        </w:rPr>
        <w:t>Messenger</w:t>
      </w:r>
      <w:r>
        <w:rPr/>
        <w:t xml:space="preserve">, the books that follow </w:t>
      </w:r>
      <w:r>
        <w:rPr>
          <w:i/>
        </w:rPr>
        <w:t>The Giver</w:t>
      </w:r>
      <w:r>
        <w:rPr/>
        <w:t xml:space="preserve"> in Lois Lowry’s trilogy.  You then applied the concepts we were learning in your final project by analyzing and comparing literary techniques in the three books, including plot, theme, setting, and characterization.  Your final project exceeded expectations and demonstrated that you moved to an advanced level of critically analyzing and interpreting literary texts.  You consistently went above and beyond in your homework assignments.  You were eager to contribute to classroom discussions and assignments, and your homework corrections showed a desire to constantly improve your work.  </w:t>
      </w:r>
    </w:p>
    <w:p>
      <w:pPr>
        <w:pStyle w:val="Normal"/>
        <w:ind w:firstLine="720"/>
        <w:rPr/>
      </w:pPr>
      <w:r>
        <w:rPr/>
        <w:t xml:space="preserve">In the coming school year, I suggest that you continue to find ways to be a contributing member in the classroom and small group work.  By continuing to share your ideas and help your classmates, you will enhance both yours and your classmates’ learning experience.  Gracie, it was a pleasure having you in class and I wish you luck with the coming school year.  </w:t>
      </w:r>
    </w:p>
    <w:p>
      <w:pPr>
        <w:pStyle w:val="Normal"/>
        <w:ind w:firstLine="720"/>
        <w:rPr/>
      </w:pPr>
      <w:r>
        <w:rPr/>
      </w:r>
    </w:p>
    <w:p>
      <w:pPr>
        <w:pStyle w:val="Normal"/>
        <w:ind w:firstLine="720"/>
        <w:rPr/>
      </w:pPr>
      <w:r>
        <w:rPr/>
      </w:r>
    </w:p>
    <w:p>
      <w:pPr>
        <w:pStyle w:val="Normal"/>
        <w:rPr/>
      </w:pPr>
      <w:r>
        <w:rPr/>
        <w:t>Kerr, Robert</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Rob, you always showed a willingness and desire to participate.  You were a contributive group member and worked well with others during group assignments.  You carefully reviewed your mistakes when doing corrections to your homework and demonstrated your knowledge of being able to identify and analyze the literary elements that we covered by getting a perfect score on your posttest.  I particularly liked your brochure that you created for your final project.  Through your brochure, you used your creation of “Elsewhere” to show your personal interpretation of Jonas’ community in </w:t>
      </w:r>
      <w:r>
        <w:rPr>
          <w:i/>
        </w:rPr>
        <w:t>The Giver</w:t>
      </w:r>
      <w:r>
        <w:rPr/>
        <w:t xml:space="preserve">.  The effort that you put into correcting your homework and creating your final project is evident by the high quality result of your final products.  </w:t>
      </w:r>
    </w:p>
    <w:p>
      <w:pPr>
        <w:pStyle w:val="Normal"/>
        <w:ind w:firstLine="720"/>
        <w:rPr/>
      </w:pPr>
      <w:r>
        <w:rPr/>
        <w:t xml:space="preserve">At the beginning of the summer, you expressed to me that you did not feel confident in your own ability in literature class.  However, you proved by the end of the summer that you are capable of critically interpreting and analyzing literary texts.  I want to encourage you to have confidence in your ability, because I think that your fear of reading was the main factor that held you back from completing work to your highest ability in the beginning of the summer.  Don’t be so afraid of making mistakes or sharing your ideas with your class at the beginning of this year.  The ideas you shared with us this summer were always very insightful and intelligent.  Rob, it was a pleasure having you in class this summer and I wish you luck with the coming school year.  </w:t>
      </w:r>
    </w:p>
    <w:p>
      <w:pPr>
        <w:pStyle w:val="Normal"/>
        <w:ind w:firstLine="720"/>
        <w:rPr/>
      </w:pPr>
      <w:r>
        <w:rPr/>
      </w:r>
    </w:p>
    <w:p>
      <w:pPr>
        <w:pStyle w:val="Normal"/>
        <w:ind w:firstLine="720"/>
        <w:rPr/>
      </w:pPr>
      <w:r>
        <w:rPr/>
      </w:r>
    </w:p>
    <w:p>
      <w:pPr>
        <w:pStyle w:val="Normal"/>
        <w:rPr/>
      </w:pPr>
      <w:r>
        <w:rPr/>
        <w:t>Meckes, Cody</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Cody, you showed an excitement and desire to learn new things in literature class this summer.  You made an effort beyond what was expected to further your education by deciding to read </w:t>
      </w:r>
      <w:r>
        <w:rPr>
          <w:i/>
        </w:rPr>
        <w:t xml:space="preserve">1984 </w:t>
      </w:r>
      <w:r>
        <w:rPr/>
        <w:t xml:space="preserve">in addition to </w:t>
      </w:r>
      <w:r>
        <w:rPr>
          <w:i/>
        </w:rPr>
        <w:t>The Giver</w:t>
      </w:r>
      <w:r>
        <w:rPr/>
        <w:t xml:space="preserve"> and apply it to lessons on literary techniques in class.  You took initiative to design your own final project and allowed your creativity to demonstrate your ability to critically analyze </w:t>
      </w:r>
      <w:r>
        <w:rPr>
          <w:i/>
        </w:rPr>
        <w:t>1984.</w:t>
      </w:r>
      <w:r>
        <w:rPr/>
        <w:t xml:space="preserve">  Your final product was exciting and very successful.  </w:t>
      </w:r>
    </w:p>
    <w:p>
      <w:pPr>
        <w:pStyle w:val="Normal"/>
        <w:ind w:firstLine="720"/>
        <w:rPr/>
      </w:pPr>
      <w:r>
        <w:rPr/>
        <w:t xml:space="preserve">In the coming school year, I want to urge you to take the time to carefully look over your work before handing assignments in to your teachers.  I frequently found minor errors in your work that could have easily been avoided by putting in the time to review your work.  Cody, congratulations on a successful summer.  It was a pleasure having you in class and I wish you luck in the coming school year.  </w:t>
      </w:r>
    </w:p>
    <w:p>
      <w:pPr>
        <w:pStyle w:val="Normal"/>
        <w:ind w:firstLine="720"/>
        <w:rPr/>
      </w:pPr>
      <w:r>
        <w:rPr/>
      </w:r>
    </w:p>
    <w:p>
      <w:pPr>
        <w:pStyle w:val="Normal"/>
        <w:rPr/>
      </w:pPr>
      <w:r>
        <w:rPr/>
        <w:t>Nguyen, Shanae</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Shanae, you are a diligent worker and are always going beyond what is expected in class.  You were able to draw relevant connections from your experiences to the events of </w:t>
      </w:r>
      <w:r>
        <w:rPr>
          <w:i/>
        </w:rPr>
        <w:t>The Giver</w:t>
      </w:r>
      <w:r>
        <w:rPr/>
        <w:t xml:space="preserve"> in your literature circle.  Your high quiz scores on reading comprehension and literary techniques we covered showed your ability to apply the concepts we studied.  In your final project, you displayed your ability to apply these literary elements by using them to create your own version of the sequel to </w:t>
      </w:r>
      <w:r>
        <w:rPr>
          <w:i/>
        </w:rPr>
        <w:t>The Giver</w:t>
      </w:r>
      <w:r>
        <w:rPr/>
        <w:t xml:space="preserve">.  Your story was both intricate, compelling, and followed an effective plot line.  </w:t>
      </w:r>
    </w:p>
    <w:p>
      <w:pPr>
        <w:pStyle w:val="Normal"/>
        <w:ind w:firstLine="720"/>
        <w:rPr/>
      </w:pPr>
      <w:r>
        <w:rPr/>
        <w:t xml:space="preserve">In the coming school year, I want to urge you to participate and volunteer to share your ideas more often.  As the summer progressed, you became more interested in sharing your ideas and interpretations with the class.  The class benefited from hearing about many of your ideas and I would have liked to have seen you share more of your critical analyses from your assignments.  Shanae, congratulations on a very successful summer.  It was a joy to have you in class and I wish you luck in the coming school year. </w:t>
      </w:r>
    </w:p>
    <w:p>
      <w:pPr>
        <w:pStyle w:val="Normal"/>
        <w:ind w:firstLine="720"/>
        <w:rPr/>
      </w:pPr>
      <w:r>
        <w:rPr/>
      </w:r>
    </w:p>
    <w:p>
      <w:pPr>
        <w:pStyle w:val="Normal"/>
        <w:rPr/>
      </w:pPr>
      <w:r>
        <w:rPr/>
        <w:t>Ramirez, Ebelin</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Ebelin, you were very dedicated to completing your work well.  Even while juggling having to make up assignments along with completing current homework, you were diligent in making sure that you got all of your work handed in on time.  Your high quiz scores on reading comprehension and literary techniques we studied in class show that you are able to identify and apply these concepts.  Your worksheets and corrections on point of view demonstrate an ability to use this concept when creating your own projects and writing.</w:t>
      </w:r>
    </w:p>
    <w:p>
      <w:pPr>
        <w:pStyle w:val="Normal"/>
        <w:ind w:firstLine="720"/>
        <w:rPr/>
      </w:pPr>
      <w:r>
        <w:rPr/>
        <w:t xml:space="preserve">As the summer progressed, you became more and more quiet in class.  I want to encourage you to volunteer to share your ideas and work with your classmates.  You were a very focused, supportive, and positive contributor to your classmates during group assignments.  I urge you to try to contribute more often when the teacher is conducting entire class activities or discussions.  Ebelin, it was a pleasure to have you in literature class this summer and I wish you luck in the coming school year.  </w:t>
      </w:r>
    </w:p>
    <w:p>
      <w:pPr>
        <w:pStyle w:val="Normal"/>
        <w:ind w:firstLine="720"/>
        <w:rPr/>
      </w:pPr>
      <w:r>
        <w:rPr/>
      </w:r>
    </w:p>
    <w:p>
      <w:pPr>
        <w:pStyle w:val="Normal"/>
        <w:ind w:firstLine="720"/>
        <w:rPr/>
      </w:pPr>
      <w:r>
        <w:rPr/>
      </w:r>
    </w:p>
    <w:p>
      <w:pPr>
        <w:pStyle w:val="Normal"/>
        <w:ind w:firstLine="720"/>
        <w:rPr/>
      </w:pPr>
      <w:r>
        <w:rPr/>
      </w:r>
    </w:p>
    <w:p>
      <w:pPr>
        <w:pStyle w:val="Normal"/>
        <w:rPr/>
      </w:pPr>
      <w:r>
        <w:rPr/>
        <w:t>Santiago, Zinnia</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Zinnia, you have a consistently positive attitude in class and are always willing to participate.  You demonstrated that you were able to apply the literary concepts covered in class by using those techniques in your own writing and homework.  You also asked thoughtful and provoking questions during class discussions and in your literature circle, inspiring the class to delve further into critically analyzing </w:t>
      </w:r>
      <w:r>
        <w:rPr>
          <w:i/>
        </w:rPr>
        <w:t>The Giver</w:t>
      </w:r>
      <w:r>
        <w:rPr/>
        <w:t xml:space="preserve">.  </w:t>
      </w:r>
    </w:p>
    <w:p>
      <w:pPr>
        <w:pStyle w:val="Normal"/>
        <w:ind w:firstLine="720"/>
        <w:rPr/>
      </w:pPr>
      <w:r>
        <w:rPr/>
        <w:t xml:space="preserve">In the coming school year, I want to encourage you to make sure that you carefully read directions and follow those directions before completing assigned work.  During the summer, you sometimes did not follow directions on your assignments.  If you take care to read through instructions carefully, you will ensure that the work you hand in is thoroughly reviewed and complete.  Zinnia, it was a pleasure to have you in class this summer and good luck with the coming school year.  </w:t>
      </w:r>
    </w:p>
    <w:p>
      <w:pPr>
        <w:pStyle w:val="Normal"/>
        <w:rPr/>
      </w:pPr>
      <w:r>
        <w:rPr/>
      </w:r>
    </w:p>
    <w:p>
      <w:pPr>
        <w:pStyle w:val="Normal"/>
        <w:rPr/>
      </w:pPr>
      <w:r>
        <w:rPr/>
      </w:r>
    </w:p>
    <w:p>
      <w:pPr>
        <w:pStyle w:val="Normal"/>
        <w:rPr/>
      </w:pPr>
      <w:r>
        <w:rPr/>
        <w:t>Smith, Lindsay</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Lindsay, you were an eager participant in literature class this summer.  The effort you put into making homework corrections showed in your other assignments that required you to use the literary techniques we covered in class in your own writing, such as in the point of view and conflict worksheets.  You were attentive to your peers and asked provoking questions following your classmates’ presentations of their work.  In your final project, you used your knowledge of Lois Lowry’s depiction of Jonas’ community in </w:t>
      </w:r>
      <w:r>
        <w:rPr>
          <w:i/>
        </w:rPr>
        <w:t>The Giver</w:t>
      </w:r>
      <w:r>
        <w:rPr/>
        <w:t xml:space="preserve"> to create a convincing brochure that sells your own creation of “Elsewhere.”  Your final product was well thought out and demonstrated your ability to apply the concepts learned in class to your project.</w:t>
      </w:r>
    </w:p>
    <w:p>
      <w:pPr>
        <w:pStyle w:val="Normal"/>
        <w:ind w:firstLine="720"/>
        <w:rPr/>
      </w:pPr>
      <w:r>
        <w:rPr/>
        <w:t>In the coming school year, I urge you to go even further in your critical interpretations and analyses of literary texts.  The questions you posed in class were often at a higher level of thinking than those you asked in your homework.  By putting in a little extra time to think through your ideas and questions before class, you will be able to contribute and benefit both you and your classmates.  It was a joy to have you in class and I wish you luck in the coming school year.</w:t>
      </w:r>
    </w:p>
    <w:p>
      <w:pPr>
        <w:pStyle w:val="Normal"/>
        <w:ind w:firstLine="720"/>
        <w:rPr/>
      </w:pPr>
      <w:r>
        <w:rPr/>
      </w:r>
    </w:p>
    <w:p>
      <w:pPr>
        <w:pStyle w:val="Normal"/>
        <w:ind w:firstLine="720"/>
        <w:rPr/>
      </w:pPr>
      <w:r>
        <w:rPr/>
      </w:r>
    </w:p>
    <w:p>
      <w:pPr>
        <w:pStyle w:val="Normal"/>
        <w:rPr/>
      </w:pPr>
      <w:r>
        <w:rPr/>
        <w:t>Solares, Sara</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Sara, you are very enthusiastic about doing in-class assignments.  You thoroughly completed your corrections from your homework assignments and demonstrated your ability to apply concepts we learned in class by increasing your posttest score by almost 20% from your pretest.  In the brochure that you created for your final project, you kept your audience (Jonas’ community) in mind to make a creative and convincing brochure that used the literary techniques we studied in class.  The final product was complete and very successful.  The thought, time, and effort that you put into the brochure was evident in the final product.</w:t>
      </w:r>
    </w:p>
    <w:p>
      <w:pPr>
        <w:pStyle w:val="Normal"/>
        <w:ind w:firstLine="720"/>
        <w:rPr/>
      </w:pPr>
      <w:r>
        <w:rPr/>
        <w:t xml:space="preserve">Towards the end of the summer, you took more time with your assignments to make sure that they were carefully completed.  You used in-class work time efficiently to complete most of your final project.  Your work from the beginning of the summer was often rushed and had many minor errors.  In the coming school year, I encourage you to continue to make the extra effort to complete your assignments thoughtfully and carefully.  This extra effort will go a long way in helping you to gain academic success.  Sara, I enjoyed having you in class and I wish you luck in the coming school year.  </w:t>
      </w:r>
    </w:p>
    <w:p>
      <w:pPr>
        <w:pStyle w:val="Normal"/>
        <w:ind w:firstLine="720"/>
        <w:rPr/>
      </w:pPr>
      <w:r>
        <w:rPr/>
      </w:r>
    </w:p>
    <w:p>
      <w:pPr>
        <w:pStyle w:val="Normal"/>
        <w:ind w:firstLine="720"/>
        <w:rPr/>
      </w:pPr>
      <w:r>
        <w:rPr/>
      </w:r>
    </w:p>
    <w:p>
      <w:pPr>
        <w:pStyle w:val="Normal"/>
        <w:rPr/>
      </w:pPr>
      <w:r>
        <w:rPr/>
        <w:t>Stair, Julie</w:t>
      </w:r>
    </w:p>
    <w:p>
      <w:pPr>
        <w:pStyle w:val="Normal"/>
        <w:rPr/>
      </w:pPr>
      <w:r>
        <w:rPr/>
      </w:r>
    </w:p>
    <w:p>
      <w:pPr>
        <w:pStyle w:val="Normal"/>
        <w:ind w:firstLine="720"/>
        <w:rPr/>
      </w:pPr>
      <w:r>
        <w:rPr/>
        <w:t xml:space="preserve">In literature class this summer, we used assigned reading from </w:t>
      </w:r>
      <w:r>
        <w:rPr>
          <w:i/>
        </w:rPr>
        <w:t>The Giver</w:t>
      </w:r>
      <w:r>
        <w:rPr/>
        <w:t xml:space="preserve"> in order to define and analyze key literary elements, such as plot, setting, characterization, point of view, themes, and conflicts.  In-class discussions, collaborative activities, and assignments were designed to support and develop students’ reading skills by encouraging students to make predictions and critically analyze various literary texts.  Julie, you consistently went above and beyond expectations when completing your assignments.  You are a thorough note-taker and demonstrated your ability to apply literary concepts covered in class in writing assignments.  You also consistently scored high on weekly quizzes on reading comprehension and application of literary techniques studied in class.  I particularly liked the ideas, questions, and connections that you came up with in your assigned preparation for your literature circles.  The provoking questions and connections that you brought to the table for your literature circle shows initiative to delve deeper into critically analyzing and interpreting literary texts.  </w:t>
      </w:r>
    </w:p>
    <w:p>
      <w:pPr>
        <w:pStyle w:val="Normal"/>
        <w:ind w:firstLine="720"/>
        <w:rPr/>
      </w:pPr>
      <w:r>
        <w:rPr/>
        <w:t xml:space="preserve">In the coming school year, I want to encourage you to participate more often in class activities and group assignments.  Although you answered questions concerning literary concepts, you were very quiet about sharing your interpretations and ideas from assigned readings.  The questions and ideas that you created in your homework would inspire your classmates to analyze </w:t>
      </w:r>
      <w:r>
        <w:rPr>
          <w:i/>
        </w:rPr>
        <w:t xml:space="preserve">The Giver </w:t>
      </w:r>
      <w:r>
        <w:rPr/>
        <w:t xml:space="preserve">at a higher level of thinking.  Opening up and sharing your interpretations with your classmates will benefit both you and your peers.  Julie, it was a pleasure to have you in class this summer and I wish you luck in the coming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7:56:00Z</dcterms:created>
  <dc:creator>Andra Dindzans</dc:creator>
  <dc:description/>
  <cp:keywords/>
  <dc:language>en-US</dc:language>
  <cp:lastModifiedBy>Andra Dindzans</cp:lastModifiedBy>
  <dcterms:modified xsi:type="dcterms:W3CDTF">2007-07-31T00:52:00Z</dcterms:modified>
  <cp:revision>83</cp:revision>
  <dc:subject/>
  <dc:title/>
</cp:coreProperties>
</file>